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9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10</wp:posOffset>
            </wp:positionH>
            <wp:positionV relativeFrom="paragraph">
              <wp:posOffset>-342900</wp:posOffset>
            </wp:positionV>
            <wp:extent cx="873125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3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rFonts w:cs="Calibri" w:ascii="Calibri" w:hAnsi="Calibri"/>
          <w:szCs w:val="32"/>
        </w:rPr>
        <w:t>Travel Assistance Referral Form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nce completed please fax to Sunraysia Cancer Resources fax number (03) 40090178 or email to canres@ncable.com.au</w:t>
      </w:r>
      <w:r>
        <w:rPr>
          <w:rFonts w:cs="Calibri" w:ascii="Calibri" w:hAnsi="Calibri"/>
          <w:sz w:val="32"/>
          <w:szCs w:val="32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This form is to be used to refer clients for financial assistance for travel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e 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2"/>
        <w:rPr>
          <w:rFonts w:ascii="Calibri" w:hAnsi="Calibri" w:cs="Calibri"/>
        </w:rPr>
      </w:pPr>
      <w:r>
        <w:rPr>
          <w:rFonts w:cs="Calibri" w:ascii="Calibri" w:hAnsi="Calibri"/>
        </w:rPr>
        <w:t>Client’s name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sz w:val="20"/>
        </w:rPr>
        <w:t xml:space="preserve">                         </w:t>
      </w:r>
      <w:r>
        <w:rPr>
          <w:rFonts w:cs="Calibri" w:ascii="Calibri" w:hAnsi="Calibri"/>
          <w:i/>
          <w:sz w:val="16"/>
          <w:szCs w:val="16"/>
        </w:rPr>
        <w:t xml:space="preserve">(Title)                                     (Given)                </w:t>
        <w:tab/>
        <w:tab/>
        <w:t xml:space="preserve">              (Surname)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Client’s date of birth ___________________Gender - Male/ Female        Aboriginal or Torres Strait Islander descent</w:t>
        <w:tab/>
        <w:t xml:space="preserve">     Yes/ 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Current pension concession card, health care card of DVA card?  </w:t>
        <w:tab/>
        <w:t>Yes/ No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If yes please supply card number__________________________________________ Expiry date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sidential address 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Postal address if different to above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lient’s telephone number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lient’s cancer diagnosis 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Referring Health Professional 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hone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Escort’s details</w:t>
      </w:r>
    </w:p>
    <w:p>
      <w:pPr>
        <w:pStyle w:val="BodyText2"/>
        <w:rPr>
          <w:rFonts w:ascii="Calibri" w:hAnsi="Calibri" w:cs="Calibri"/>
        </w:rPr>
      </w:pPr>
      <w:r>
        <w:rPr>
          <w:rFonts w:cs="Calibri" w:ascii="Calibri" w:hAnsi="Calibri"/>
        </w:rPr>
        <w:t>Name ______________________________________________________________________DOB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</w:t>
      </w:r>
      <w:r>
        <w:rPr>
          <w:rFonts w:cs="Calibri" w:ascii="Calibri" w:hAnsi="Calibri"/>
          <w:i/>
          <w:sz w:val="16"/>
          <w:szCs w:val="16"/>
        </w:rPr>
        <w:t>(Title)                                     (Given)                             (Surname)</w:t>
      </w:r>
    </w:p>
    <w:p>
      <w:pPr>
        <w:pStyle w:val="Normal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Phone</w:t>
      </w:r>
      <w:r>
        <w:rPr>
          <w:rFonts w:cs="Calibri" w:ascii="Calibri" w:hAnsi="Calibri"/>
          <w:b/>
          <w:sz w:val="20"/>
        </w:rPr>
        <w:t>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Travel Details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Appointment at 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</w:t>
      </w:r>
      <w:r>
        <w:rPr>
          <w:rFonts w:cs="Calibri" w:ascii="Calibri" w:hAnsi="Calibri"/>
          <w:sz w:val="20"/>
        </w:rPr>
        <w:tab/>
        <w:tab/>
      </w:r>
      <w:r>
        <w:rPr>
          <w:rFonts w:cs="Calibri" w:ascii="Calibri" w:hAnsi="Calibri"/>
          <w:i/>
          <w:sz w:val="16"/>
          <w:szCs w:val="16"/>
        </w:rPr>
        <w:t>(Hospital / treatment centre / specialist)                                    (City)</w: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On</w:t>
      </w:r>
      <w:r>
        <w:rPr>
          <w:rFonts w:cs="Calibri" w:ascii="Calibri" w:hAnsi="Calibri"/>
          <w:i/>
          <w:sz w:val="16"/>
          <w:szCs w:val="16"/>
        </w:rPr>
        <w:t xml:space="preserve"> _________________________________________________________________________________ Time ____________________________________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</w:t>
      </w:r>
      <w:r>
        <w:rPr>
          <w:rFonts w:cs="Calibri" w:ascii="Calibri" w:hAnsi="Calibri"/>
          <w:i/>
          <w:sz w:val="16"/>
          <w:szCs w:val="16"/>
        </w:rPr>
        <w:tab/>
        <w:t xml:space="preserve"> (Date/s)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Appointment for  </w:t>
        <w:tab/>
        <w:t>Consultation</w:t>
        <w:tab/>
        <w:t>Chemotherapy   Radiotherapy   Surgery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Mode of transport</w:t>
        <w:tab/>
        <w:tab/>
        <w:t xml:space="preserve">Airplane </w:t>
        <w:tab/>
        <w:t xml:space="preserve">Bus </w:t>
        <w:tab/>
        <w:t xml:space="preserve">   Car</w:t>
        <w:tab/>
        <w:t xml:space="preserve">     Tax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Account details</w:t>
        <w:tab/>
        <w:tab/>
        <w:t>BSB___________ Account Number________________________________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20"/>
        </w:rPr>
        <w:t>Leaving Mildura on</w:t>
      </w:r>
      <w:r>
        <w:rPr>
          <w:rFonts w:cs="Calibri" w:ascii="Calibri" w:hAnsi="Calibri"/>
          <w:i/>
          <w:sz w:val="16"/>
          <w:szCs w:val="16"/>
        </w:rPr>
        <w:t xml:space="preserve"> _______________________________________________________________________________WHEELCHAIR NEEDED? YES/ NO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>(Day, date, preferred time)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20"/>
        </w:rPr>
        <w:t>Returning to Mildura on</w:t>
      </w:r>
      <w:r>
        <w:rPr>
          <w:rFonts w:cs="Calibri" w:ascii="Calibri" w:hAnsi="Calibri"/>
          <w:i/>
          <w:sz w:val="16"/>
          <w:szCs w:val="16"/>
        </w:rPr>
        <w:t xml:space="preserve"> __________________________________________________________________________ WHEELCHAIR NEEDED? YES/ NO </w:t>
      </w:r>
    </w:p>
    <w:p>
      <w:pPr>
        <w:pStyle w:val="Normal"/>
        <w:ind w:left="2160" w:firstLine="7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Day, date, preferred time)</w: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Email Address</w:t>
      </w:r>
      <w:r>
        <w:rPr>
          <w:rFonts w:cs="Calibri" w:ascii="Calibri" w:hAnsi="Calibri"/>
          <w:i/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lient’s signature: _______________________________________________________ Date: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By signing this form I disclose I am experiencing financial difficulty. I give permission to the SCR Co-ordinator or their nominee to discuss my diagnosis with the referring health professional if needed. I give permission for this and any other relevant personal information to be sent to the VPTAS. If travel costs are not approved by VPTAS, I understand I will need to reimburse the cost of travel to SCR. I have read and understand the Transport Assistance Guideli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/>
      </w:pPr>
      <w:r>
        <w:rPr>
          <w:rFonts w:cs="Calibri" w:ascii="Calibri" w:hAnsi="Calibri"/>
          <w:sz w:val="16"/>
          <w:szCs w:val="16"/>
        </w:rPr>
        <w:t>A $15 administration fee will be charged per return trip. Non concession card holders will be charged the mandatory patient contribution i.e. $100 per treatment year for Victorian residents and $30 per trip (for up to 4 trips per year) for New South Wales residents as per the State guidelines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6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ocument ID:  SCR Travel Assistance Referral Form</w:t>
      <w:tab/>
      <w:t>Document Location – DropBox \ Policies &amp; Procedures 2018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Version:  02</w:t>
    </w:r>
  </w:p>
  <w:p>
    <w:pPr>
      <w:pStyle w:val="Footer"/>
      <w:tabs>
        <w:tab w:val="clear" w:pos="8306"/>
        <w:tab w:val="center" w:pos="4153" w:leader="none"/>
        <w:tab w:val="right" w:pos="1046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ate Issued:  02/01/2018</w:t>
      <w:tab/>
      <w:tab/>
      <w:t>Review Due:  02/01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entury Gothic" w:hAnsi="Century Gothic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40:00Z</dcterms:created>
  <dc:creator>jhassard</dc:creator>
  <dc:description/>
  <cp:keywords/>
  <dc:language>en-US</dc:language>
  <cp:lastModifiedBy>Saunders</cp:lastModifiedBy>
  <cp:lastPrinted>2019-01-04T12:13:00Z</cp:lastPrinted>
  <dcterms:modified xsi:type="dcterms:W3CDTF">2019-10-28T03:40:00Z</dcterms:modified>
  <cp:revision>2</cp:revision>
  <dc:subject/>
  <dc:title>The Cancer Council Victoria</dc:title>
</cp:coreProperties>
</file>